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</w:rPr>
        <w:t>202</w:t>
      </w:r>
      <w:r>
        <w:rPr>
          <w:rFonts w:eastAsia="方正小标宋简体;黑体" w:cs="Times New Roman" w:ascii="Times New Roman" w:hAnsi="Times New Roman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年度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宿州市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高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eastAsia="zh-CN"/>
        </w:rPr>
        <w:t>、中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级职称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审委员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288"/>
        <w:gridCol w:w="2940"/>
        <w:gridCol w:w="790"/>
        <w:gridCol w:w="1355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sz w:val="21"/>
                <w:szCs w:val="21"/>
              </w:rPr>
              <w:t>宿州市中小学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中等职业学校教师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卫生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卫生健康委员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修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41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color w:val="000000"/>
                <w:kern w:val="0"/>
                <w:sz w:val="21"/>
                <w:szCs w:val="21"/>
                <w:lang w:bidi="ar"/>
              </w:rPr>
              <w:t>宿州市农业系列高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晓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sz w:val="21"/>
                <w:szCs w:val="21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地勘土地测绘规划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自然资源和规划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375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水电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水利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3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林业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540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物博物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艺术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群众文化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图书资料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维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8801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小学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中等职业学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体育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德恒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982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继周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133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建设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住房和城乡建设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807</w:t>
            </w:r>
          </w:p>
          <w:p>
            <w:pPr>
              <w:pStyle w:val="Contents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273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技工院校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职业能力建设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席从文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67939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工程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晓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162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工程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交通运输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云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0239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新闻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播音主持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安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46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公证员专业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司法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明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;微软雅黑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962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党校（行政学院）系统教师系列中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宿州市委党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;微软雅黑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先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;微软雅黑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5182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;微软雅黑" w:cs="Times New Roman"/>
          <w:lang w:val="en-US" w:eastAsia="zh-CN"/>
        </w:rPr>
      </w:pPr>
      <w:r>
        <w:rPr>
          <w:rFonts w:eastAsia="方正仿宋简体;微软雅黑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42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lang w:val="en-US" w:eastAsia="zh-CN"/>
        </w:rPr>
      </w:pPr>
      <w:r>
        <w:rPr>
          <w:rFonts w:eastAsia="方正仿宋简体;微软雅黑" w:cs="Times New Roman" w:ascii="Times New Roman" w:hAnsi="Times New Rom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微软雅黑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兽易通</w:t>
    </w:r>
    <w:r>
      <w:rPr/>
      <w:t xml:space="preserve">www.syt126.com </w:t>
    </w:r>
    <w:r>
      <w:rPr>
        <w:lang w:val="en-US" w:eastAsia="zh-CN"/>
      </w:rPr>
      <w:t xml:space="preserve"> /  </w:t>
    </w:r>
    <w:r>
      <w:rPr/>
      <w:t>职称评审微信</w:t>
    </w:r>
    <w:r>
      <w:rPr/>
      <w:t>syt8985</w:t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兽易通</w:t>
    </w:r>
    <w:r>
      <w:rPr>
        <w:rFonts w:cs="Calibri" w:eastAsia="Calibri"/>
      </w:rPr>
      <w:t xml:space="preserve"> </w:t>
    </w:r>
    <w:r>
      <w:rPr/>
      <w:t xml:space="preserve">- </w:t>
    </w:r>
    <w:r>
      <w:rPr/>
      <w:t>农业职称评审指导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Meiryo UI" w:hAnsi="Liberation Sans;Meiryo UI" w:eastAsia="Noto Sans CJK SC Regular;hakuyoxingshu7000" w:cs="Noto Sans CJK SC Regular;hakuyoxingshu7000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微软雅黑" w:hAnsi="等线;微软雅黑" w:eastAsia="等线;微软雅黑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rFonts w:ascii="等线;微软雅黑" w:hAnsi="等线;微软雅黑" w:eastAsia="等线;微软雅黑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兽易通客服1号</cp:lastModifiedBy>
  <dcterms:modified xsi:type="dcterms:W3CDTF">2025-09-12T03:1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FF118BAFD84EB981CC168450E186A_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czMzQ0NDJlYTFjOTM1ZGZmM2VlYjQ3MmFhMTVhZjkiLCJ1c2VySWQiOiIxMTUxODQ1MTM0In0=</vt:lpwstr>
  </property>
</Properties>
</file>