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napToGrid w:val="false"/>
        <w:spacing w:lineRule="exact" w:line="600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eastAsia="方正小标宋简体;黑体" w:cs="Times New Roman" w:ascii="Times New Roman" w:hAnsi="Times New Roman"/>
          <w:color w:val="000000"/>
          <w:sz w:val="44"/>
          <w:szCs w:val="44"/>
        </w:rPr>
        <w:t>2025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年度安徽省部分高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eastAsia="zh-CN"/>
        </w:rPr>
        <w:t>、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中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eastAsia="zh-CN"/>
        </w:rPr>
        <w:t>、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初级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职称评委会一览表</w:t>
      </w:r>
    </w:p>
    <w:tbl>
      <w:tblPr>
        <w:tblW w:w="98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4433"/>
        <w:gridCol w:w="2036"/>
        <w:gridCol w:w="1253"/>
        <w:gridCol w:w="1651"/>
      </w:tblGrid>
      <w:tr>
        <w:trPr>
          <w:tblHeader w:val="true"/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评委会名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eastAsia="zh-CN" w:bidi="ar"/>
              </w:rPr>
              <w:t>评委会</w:t>
            </w: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办事机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联系电话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新闻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委宣传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0896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出版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委宣传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谭克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0692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党校（行政学院）系统教师系列高级职称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中共安徽省委党校（安徽行政学院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黄云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173034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中小学教师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教育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马义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1592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中等职业学校教师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教育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马义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1592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自然科学研究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科技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赵云飞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5598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实验技术人才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科技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赵云飞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5598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经济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工信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徐志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7181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电子信息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工信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胡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71884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工艺美术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工信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晓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7669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公共法律服务系列律师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司法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陈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598226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公证员、司法鉴定人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司法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志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598210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会计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财政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宁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815046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地勘土地测绘规划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自然资源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青军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55322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环境保护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生态环境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阚云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37665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建设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住建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林志诚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7126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交通运输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交通运输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曾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362354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农业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农业农村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陈正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6682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农业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农业农村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陈正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6682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水利水电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水利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徐小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128408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林业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林业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董晓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3552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艺术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8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图书资料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8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文物博物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8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群众文化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8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卫生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卫健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韩静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812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审计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审计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吴尧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467823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工程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国资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刘世春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87894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广播电视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静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7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播音主持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化和旅游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静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9707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体育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体育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周旭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8504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统计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统计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牛继武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29971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质量技术监督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市场监管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洪桂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335604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药学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药监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刘丽君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927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档案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档案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杨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70920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地质勘查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地矿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婷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465236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通信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通信管理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盛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568079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快递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邮政管理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吴悦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535094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社会科学研究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社科院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子骞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34383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引进人才绿色通道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人才综合服务中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凌鑫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822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文学创作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文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解晓雯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8827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技工院校教师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人社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苗苗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3505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应急（安全）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应急管理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胡安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954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4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网络安全工程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委网信办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李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06135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大数据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数据资源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刘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972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6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区块链专业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数据资源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刘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99972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高技能人才工程系列高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人力资源社会保障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开成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黄晓萌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23630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66320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工业和信息化厅工业设计专业中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省工信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侯磊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287668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盲人医疗按摩专业中初级职称评审委员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安徽省残疾人联合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干小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51-656264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等线">
    <w:altName w:val="微软雅黑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兽易通</w:t>
    </w:r>
    <w:r>
      <w:rPr/>
      <w:t xml:space="preserve">www.syt126.com </w:t>
    </w:r>
    <w:r>
      <w:rPr>
        <w:lang w:val="en-US" w:eastAsia="zh-CN"/>
      </w:rPr>
      <w:t xml:space="preserve"> /  </w:t>
    </w:r>
    <w:r>
      <w:rPr/>
      <w:t>职称评审微信</w:t>
    </w:r>
    <w:r>
      <w:rPr/>
      <w:t>syt898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兽易通</w:t>
    </w:r>
    <w:r>
      <w:rPr>
        <w:rFonts w:cs="Calibri" w:eastAsia="Calibri"/>
      </w:rPr>
      <w:t xml:space="preserve"> </w:t>
    </w:r>
    <w:r>
      <w:rPr/>
      <w:t xml:space="preserve">- </w:t>
    </w:r>
    <w:r>
      <w:rPr/>
      <w:t>农业职称评审指导中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hakuyoxingshu7000" w:cs="Noto Sans CJK SC Regular;hakuyoxingshu7000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等线;微软雅黑" w:hAnsi="等线;微软雅黑" w:eastAsia="等线;微软雅黑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兽易通客服1号</cp:lastModifiedBy>
  <dcterms:modified xsi:type="dcterms:W3CDTF">2025-09-12T03:2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C93BC31091157532EC16852C563AC_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czMzQ0NDJlYTFjOTM1ZGZmM2VlYjQ3MmFhMTVhZjkiLCJ1c2VySWQiOiIxMTUxODQ1MTM0In0=</vt:lpwstr>
  </property>
</Properties>
</file>