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hanging="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管理部门网上审核操作流程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用人单位自行注册账号，有关主管部门、人力社保部门和中评委需按照统一分配的账号，登录申报管理平台，对申报人员的信息进行审核和报送。具体操作流程如下：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用人单位网上审核操作办法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注册登录。打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申报管理平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，点击“用人单位登录”——“法人登录”后，进行注册。首次登录用户，需下载打印用人单位委托证明，加盖单位公章后上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PDF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扫描件，提交系统审核，审核通过会收到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12333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短信提示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信息审核。登录后系统会显示需要审核的业绩档案资料和职称申报申请。点击“业绩档案审核”，对专业技术人员的基本信息和相关业绩档案进行审核。点击“评审资格审查”，对专业技术人员的申报信息进行审查。注意：申报人员的业绩档案未完成审核前，无法进行职称申报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（三）用人单位逐条逐项对申报人员的职称申报信息进行审查，如发现资料提供不全，信息有误等，及时退回修改；审核无误后，导出申报人员“评审表（公示版）”，经过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工作日的公示无异议后，录入公示情况和审查意见（示例：经审核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同志符合农业技术中级职务任职资格申报条件，申报材料完整无误，并于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XX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月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XX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日至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XX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XX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单位进行了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工作日的公示，无异议，同意报送），点击“通过”按钮，并按照所属关系提交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所在地主管部门审查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lef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有关主管部门网上审核操作办法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申报人员单位所在地主管部门登录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申报管理平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点击“申报业务管理”——“职称评审资格审查”，对申报人员进行资格审查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点击“收费设定”，对系统默认的“收费”选项调整为“不收费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审核环节均不得收取任何费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点击“待审查”，对用人单位推荐的申报人员进行资格审查。对不具备申报资格的人员，点击“审查不通过”并说明理由；对资料提供不完整、有误的人员，点击“退回修改”并注明需修改的内容和限定提交时间；对符合申报条件的人员，点击“审查通过”，并签署审查意见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所有申报人员信息审查通过后，点击“审核推荐”，提交当地人力社保部门审查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当地人力社保部门按照上述操作步骤进行审核推荐，并提交至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上一级主管部门、人力社保部门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相应中评委推荐评审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sz w:val="32"/>
          <w:szCs w:val="32"/>
          <w:lang w:val="en-US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审查注意事项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一）用人单位必须本着对申报人员负责、对单位负责的态度，认真及时对申报人员的基础信息、相关业绩档案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真实性、准确性、完整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进行审核，每项职称申报信息需要佐证材料支持，如未上传佐证材料或上传不正确的，及时退回修改补充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二）各级主管部门应当认真履职，对用人单位推荐的申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材料进行仔细审查，重点审查申报人员学历资历、年度考核、 继续教育、事业编制人员评聘结合以及自评分申报、生产经营主体申报、标志性业绩申报等条件，对不符合申报条件人员直接退回；对不符合要求且模糊不清的材料，退回要求重新填报。系统操作有疑问的，可咨询申报管理平台“帮助中心”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uest</dc:creator>
  <dc:description/>
  <dc:language>en-US</dc:language>
  <cp:lastModifiedBy>guest</cp:lastModifiedBy>
  <dcterms:modified xsi:type="dcterms:W3CDTF">2022-07-01T17:4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