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napToGrid w:val="false"/>
        <w:spacing w:lineRule="exact" w:line="64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申报人员网上申报操作流程</w:t>
      </w:r>
    </w:p>
    <w:p>
      <w:pPr>
        <w:pStyle w:val="Normal"/>
        <w:keepNext w:val="false"/>
        <w:keepLines w:val="false"/>
        <w:widowControl/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申报人员注册、填写、上传的所有内容必须真实规范。否则，后果自负。网上申报具体程序如下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napToGrid w:val="false"/>
        <w:spacing w:lineRule="exact" w:line="640" w:before="0" w:after="0"/>
        <w:ind w:left="0" w:right="0" w:hanging="0"/>
        <w:jc w:val="both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   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一、完善个人信息和业绩档案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napToGrid w:val="false"/>
        <w:spacing w:lineRule="exact" w:line="640"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 xml:space="preserve">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申报人员打开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申报管理平台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选择“个人用户登录”，登录后点击进入“个人基本信息”和“我的业绩档案”菜单，完成有关内容填写和资料上传，查验无误后点击“保存”</w:t>
      </w:r>
      <w:r>
        <w:rPr>
          <w:rFonts w:ascii="宋体;方正书宋_GBK" w:hAnsi="宋体;方正书宋_GBK" w:cs="宋体;方正书宋_GBK"/>
          <w:sz w:val="24"/>
          <w:szCs w:val="24"/>
        </w:rPr>
        <w:t>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具体操作详见平台首页的 《个人用户操作手册》）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napToGrid w:val="false"/>
        <w:spacing w:lineRule="exact" w:line="640"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（一）“我的业绩档案”保存后需经用人单位审查通过后才可在申报时提取。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color w:val="FF0000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（二）若单位初次使用本平台，需先由单位人事负责人注册用人单位账号，登录并通过本平台提交授权委托证明，绑定单位名称后，本单位申报人员才可填写“个人基本信息／现工作单位名称” 信息。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napToGrid w:val="false"/>
        <w:spacing w:lineRule="exact" w:line="640" w:before="0" w:after="0"/>
        <w:ind w:left="0" w:right="0" w:firstLine="640"/>
        <w:jc w:val="both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二、职称申报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进入“用户中心首页／职称评审申报”，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 w:bidi="ar"/>
        </w:rPr>
        <w:t>正高级专业技术职务任职资格申报</w:t>
      </w:r>
      <w:r>
        <w:rPr>
          <w:rFonts w:ascii="仿宋_GB2312" w:hAnsi="仿宋_GB2312" w:cs="仿宋_GB2312" w:eastAsia="仿宋_GB2312"/>
          <w:kern w:val="2"/>
          <w:sz w:val="32"/>
          <w:szCs w:val="32"/>
          <w:shd w:fill="FFFFFF" w:val="clear"/>
          <w:lang w:val="en-US" w:eastAsia="zh-CN" w:bidi="ar"/>
        </w:rPr>
        <w:t>人员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选择“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度浙江省农业技术正高级专业技术职务任职资格评审申报计划”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或“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度浙江省农业工程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专业正高级专业技术职务任职资格评审申报计划”，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 w:bidi="ar"/>
        </w:rPr>
        <w:t>高级专业技术职务任职资格申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shd w:fill="FFFFFF" w:val="clear"/>
          <w:lang w:val="en-US" w:eastAsia="zh-CN" w:bidi="ar"/>
        </w:rPr>
        <w:t>人员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选择“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年度浙江省农业技术高级专业技术职务任职资格评审申报计划”或“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年度浙江省农业工程专业高级专业技术职务任职资格评审申报计划”，查看所有要求后，点击“马上申报”，进入职称评审申报页面。</w:t>
      </w:r>
    </w:p>
    <w:p>
      <w:pPr>
        <w:pStyle w:val="Normal"/>
        <w:keepNext w:val="false"/>
        <w:keepLines w:val="false"/>
        <w:widowControl/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上传证件照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系统自动采集申报人员二代身份证件照片，核对无误确认后点击“下一步”，如默认照片拍摄时间较早、容貌变化较大的，请根据提示要求重新上传白底证件照。</w:t>
      </w:r>
    </w:p>
    <w:p>
      <w:pPr>
        <w:pStyle w:val="Normal"/>
        <w:keepNext w:val="false"/>
        <w:keepLines w:val="false"/>
        <w:widowControl/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真实性保证书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申报人员对提交的所有材料真实性负责并作出承诺，使用微信或支付宝扫描二维码，在线签署《专业技术资格申报材料真实性保证书》，要求字迹清晰，签署成功后点击“下一步”。</w:t>
      </w:r>
    </w:p>
    <w:p>
      <w:pPr>
        <w:pStyle w:val="Normal"/>
        <w:keepNext w:val="false"/>
        <w:keepLines w:val="false"/>
        <w:widowControl/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三）填写申报信息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根据自身实际情况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选择申报方式，按要求填报各项申报信息，并根据所属关系提交相应受理点或评审委员会后点击“下一步”。“本人述职”栏目主要填写个人主要业绩内容，字数控制在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1000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字以内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四）选择相关业绩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根据要求从个人业绩档案库中提取任现职以来取得的相关业绩内容，要求突出代表性，不宜过多过杂，完成后点击“下一步”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五）上传相关附件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根据实际情况上传附件，确认信息无误后点击“下一步”。 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640" w:before="0" w:after="0"/>
        <w:ind w:right="0" w:hanging="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正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 w:bidi="ar"/>
        </w:rPr>
        <w:t>高级专业技术职务任职资格申报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主要包括：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《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 w:bidi="ar"/>
        </w:rPr>
        <w:t>廉政情况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bidi="ar"/>
        </w:rPr>
        <w:t>审核表》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、《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bidi="ar"/>
        </w:rPr>
        <w:t>农业技术（工程）职称评审标志性业绩申报审核表》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和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《农业技术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（工程）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专业技术职务任职资格专家举荐表》（适用于标志性业绩申报人员）、《评审委托书》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适用于自主评聘单位、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 w:bidi="ar"/>
        </w:rPr>
        <w:t>省直和中央部属在浙有关单位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及外省申报人员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）、《其他附件材料》（如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3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个月的省外缴纳社保证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、无法在个人业绩档案体现的其他佐证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等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 w:bidi="ar"/>
        </w:rPr>
        <w:t>高级专业技术职务任职资格申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主要包括：《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 w:bidi="ar"/>
        </w:rPr>
        <w:t>廉政情况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 w:bidi="ar"/>
        </w:rPr>
        <w:t>审核表》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、《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 w:bidi="ar"/>
        </w:rPr>
        <w:t>农业技术（工程）副高级职称评审量化自评分表》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农业技术（工程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专业技术职务任职资格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专家举荐表》（适用于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 w:bidi="ar"/>
        </w:rPr>
        <w:t>自评分申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人员）、《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 w:bidi="ar"/>
        </w:rPr>
        <w:t>农业技术（工程）职称评审标志性业绩申报审核表》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（适用于标志性业绩申报人员）、《评审委托书》（适用于自主评聘单位、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 w:bidi="ar"/>
        </w:rPr>
        <w:t>省直和中央部属在浙有关单位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及外省申报人员）、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《专业技术人员下基层一线开展服务情况表》、《专业技术人员参与中心重点工作情况表》、《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其他附件材料》（如：近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"/>
        </w:rPr>
        <w:t>3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个月的省外缴纳社保证明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无法在个人业绩档案体现的其他佐证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材料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等）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六）确认申报信息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预览所有申报信息无误后，点击“提交”，由用人单位审核并报所在地主管部门。 </w:t>
      </w:r>
    </w:p>
    <w:p>
      <w:pPr>
        <w:pStyle w:val="Normal"/>
        <w:keepNext w:val="false"/>
        <w:keepLines w:val="false"/>
        <w:widowControl w:val="false"/>
        <w:snapToGrid w:val="true"/>
        <w:spacing w:lineRule="auto" w:line="240" w:before="0" w:after="0"/>
        <w:ind w:left="0" w:right="0"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七）缴纳费用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高评委不收取评审费；中评委推荐评审费用由各地按规定办理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八）报送表格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今年起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浙江省专业技术职务任职资格申报与评审管理服务系统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自动生成《专业技术职务任职资格评审表》，评审通过后将定期归档至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浙江数字档案系统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用人单位通过法人账号登录该系统，下载打印《专业技术职务任职资格评审表》并存入申报人个人档案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个人无需打印报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。申报人员只需提交《量化打分依据表》（一式三份）交中评委。</w:t>
      </w:r>
    </w:p>
    <w:p>
      <w:pPr>
        <w:pStyle w:val="Normal"/>
        <w:keepNext w:val="false"/>
        <w:keepLines w:val="false"/>
        <w:widowControl/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decorative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widowControl w:val="false"/>
      <w:spacing w:before="0" w:after="120"/>
      <w:jc w:val="both"/>
    </w:pPr>
    <w:rPr>
      <w:rFonts w:ascii="Calibri" w:hAnsi="Calibri" w:eastAsia="宋体;方正书宋_GBK" w:cs="Times New Roman"/>
      <w:kern w:val="0"/>
      <w:sz w:val="24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TextBody"/>
    <w:qFormat/>
    <w:pPr>
      <w:widowControl w:val="false"/>
      <w:spacing w:before="0" w:after="120"/>
      <w:ind w:firstLine="420"/>
      <w:jc w:val="both"/>
    </w:pPr>
    <w:rPr>
      <w:rFonts w:ascii="Calibri" w:hAnsi="Calibri" w:eastAsia="宋体;方正书宋_GBK" w:cs="Times New Roman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12:00Z</dcterms:created>
  <dc:creator>姚静</dc:creator>
  <dc:description/>
  <dc:language>en-US</dc:language>
  <cp:lastModifiedBy>沈琦</cp:lastModifiedBy>
  <dcterms:modified xsi:type="dcterms:W3CDTF">2025-07-14T09:4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