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宿迁市申报中级专业技术资格人员情况简介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2"/>
        <w:gridCol w:w="630"/>
        <w:gridCol w:w="574"/>
        <w:gridCol w:w="1022"/>
        <w:gridCol w:w="735"/>
        <w:gridCol w:w="1050"/>
        <w:gridCol w:w="5956"/>
        <w:gridCol w:w="937"/>
        <w:gridCol w:w="882"/>
        <w:gridCol w:w="1758"/>
      </w:tblGrid>
      <w:tr>
        <w:trPr>
          <w:trHeight w:val="6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（专业现论水平、工作能力、业绩成果及论文、论著等情况）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破格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从事专业及年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意测验情况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任专业技术资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任期内考核情况：</w:t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、何院校、何专业毕业（学制、学历）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公示情况：</w:t>
            </w:r>
          </w:p>
        </w:tc>
      </w:tr>
      <w:tr>
        <w:trPr>
          <w:trHeight w:val="2118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技术工作简历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或人事档案管理单位核实情况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经核实，申报人所写内容及提交的材料属实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核实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（印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继续教育情况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人员任现职综合考核表</w:t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工作单位：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1"/>
        <w:gridCol w:w="253"/>
        <w:gridCol w:w="476"/>
        <w:gridCol w:w="730"/>
        <w:gridCol w:w="530"/>
        <w:gridCol w:w="258"/>
        <w:gridCol w:w="1002"/>
        <w:gridCol w:w="602"/>
        <w:gridCol w:w="763"/>
        <w:gridCol w:w="286"/>
        <w:gridCol w:w="238"/>
        <w:gridCol w:w="736"/>
        <w:gridCol w:w="356"/>
        <w:gridCol w:w="794"/>
        <w:gridCol w:w="397"/>
        <w:gridCol w:w="887"/>
      </w:tblGrid>
      <w:tr>
        <w:trPr>
          <w:trHeight w:val="63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别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职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何院校何专业毕业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获现任职资格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任部门（单位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时间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期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现职综合考核意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语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综合等级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用意见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单位领导签字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ascii="Times New Roman" w:hAnsi="Times New Roman" w:cs="Times New Roman" w:eastAsia="仿宋_GB2312"/>
          <w:sz w:val="24"/>
        </w:rPr>
        <w:t>单位盖章：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申报</w:t>
      </w:r>
      <w:r>
        <w:rPr>
          <w:rFonts w:ascii="Times New Roman" w:hAnsi="Times New Roman" w:cs="Times New Roman" w:eastAsia="方正小标宋简体"/>
          <w:b/>
          <w:sz w:val="52"/>
          <w:szCs w:val="52"/>
          <w:lang w:val="en-US" w:eastAsia="zh-CN"/>
        </w:rPr>
        <w:t>农业技术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专业技术资格材料袋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44"/>
          <w:szCs w:val="44"/>
        </w:rPr>
      </w:pPr>
      <w:r>
        <w:rPr>
          <w:rFonts w:eastAsia="仿宋_GB2312" w:cs="Times New Roman"/>
          <w:b w:val="false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仿宋_GB2312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44"/>
          <w:szCs w:val="4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联系电话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申报专业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工作单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eastAsia="仿宋_GB2312" w:cs="Times New Roman"/>
          <w:sz w:val="44"/>
          <w:szCs w:val="44"/>
          <w:u w:val="single"/>
        </w:rPr>
      </w:r>
    </w:p>
    <w:p>
      <w:pPr>
        <w:pStyle w:val="Normal"/>
        <w:snapToGrid w:val="false"/>
        <w:spacing w:lineRule="atLeast" w:line="10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/>
          <w:sz w:val="36"/>
          <w:szCs w:val="36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专业技术资格材料目录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名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专业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申报资格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电话：                        移动电话：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85"/>
        <w:gridCol w:w="1260"/>
        <w:gridCol w:w="119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份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历、学位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资格证书及聘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继续教育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任现职综合考核表及优秀等次考核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科研成果获奖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报者个人荣誉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其它有关业绩证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代表专著、论文、专业文章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呈报单位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 w:eastAsia="仿宋_GB2312"/>
          <w:sz w:val="32"/>
          <w:szCs w:val="32"/>
        </w:rPr>
        <w:t>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业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编号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裁剪贴于附件材料袋底面，编号不填，职称办最后编号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请申报人员把材料放在两个或三个结实的档案袋中，封面与底面贴好，请不要直接把材料放在自己的包或是袋子里，不好统一报审，谢谢！）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7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Green12">
    <w:name w:val="green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32:00Z</dcterms:created>
  <dc:creator>MC SYSTEM</dc:creator>
  <dc:description/>
  <dc:language>en-US</dc:language>
  <cp:lastModifiedBy>浅爱~半夏</cp:lastModifiedBy>
  <cp:lastPrinted>2020-05-18T10:11:00Z</cp:lastPrinted>
  <dcterms:modified xsi:type="dcterms:W3CDTF">2023-07-11T10:08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A3902664A40B4BE53E663F0178B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